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4.03.2015                                                                                                  № 86</w:t>
      </w:r>
    </w:p>
    <w:p>
      <w:pPr>
        <w:pStyle w:val="TextBody"/>
        <w:spacing w:before="0" w:after="296"/>
        <w:ind w:left="20" w:hanging="0"/>
        <w:jc w:val="center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96"/>
        <w:ind w:left="2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предоставления лицом, поступающим на работу на должность руководителя муниципального учреждения муниципального образования Стародеревянковского сельского поселения Каневского района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представления руководителем муниципального учреждения муниципального образования Стародеревянковского сельского поселения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.4 ст. 275 Трудового кодекса Российской Федерации, п.2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новления Правительства РФ от 13.03.2013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ст.14 </w:t>
      </w:r>
      <w:r>
        <w:rPr>
          <w:rStyle w:val="FontStyle86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лицом, поступающим на работу на должность руководителя муниципального учреждения муниципального образования Стародеревянковского сельского поселения Каневского района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представления руководителем муниципального учреждения муниципального образования Стародеревянковского сельского поселения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тародеревянковского сель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lang w:bidi="ar-SA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31:00Z</dcterms:created>
  <dc:creator>666</dc:creator>
  <dc:description/>
  <cp:keywords/>
  <dc:language>en-US</dc:language>
  <cp:lastModifiedBy>User</cp:lastModifiedBy>
  <cp:lastPrinted>2015-03-31T16:15:00Z</cp:lastPrinted>
  <dcterms:modified xsi:type="dcterms:W3CDTF">2015-03-31T12:18:00Z</dcterms:modified>
  <cp:revision>18</cp:revision>
  <dc:subject/>
  <dc:title/>
</cp:coreProperties>
</file>